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6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BAZY TECHNICZNO – DYDAKTYCZNEJ NIEZBĘDNEJ DO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A SZKOLENIA WRAZ Z INFORMACJ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ODSTAWIE DO DYSPONOWANIA JEJ ZASOBAM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 wykazie należy wskazać tylko sprzęt niezbędny do szkolenia!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284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Sprzęt i wyposa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Forma własności (np. dzierżawiony, własny, wypożyczony)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</w:rPr>
        <w:t>W przypadku sprzętu, maszyn, urządzeń, narzędzi innych niż własny należy dołączyć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odpowiedni dokument potwierdzający pozyskanie sprzętu (np. pisemne zobowiązanie lub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przedwstępną umowę na wypożyczenie, dzierżawę)</w:t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pis osób uprawnionych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554498216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8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3:00Z</dcterms:modified>
  <cp:revision>7</cp:revision>
  <dc:subject/>
  <dc:title>Olsztyn, dn</dc:title>
</cp:coreProperties>
</file>